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i/>
          <w:i/>
        </w:rPr>
      </w:pPr>
      <w:r>
        <w:rPr>
          <w:i/>
        </w:rPr>
        <w:t>Projekt</w:t>
      </w:r>
    </w:p>
    <w:p>
      <w:pPr>
        <w:pStyle w:val="Heading"/>
        <w:ind w:left="2124" w:firstLine="708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2124" w:firstLine="708"/>
        <w:jc w:val="left"/>
        <w:rPr/>
      </w:pPr>
      <w:r>
        <w:rPr/>
      </w:r>
    </w:p>
    <w:p>
      <w:pPr>
        <w:pStyle w:val="Heading"/>
        <w:ind w:left="2124" w:firstLine="708"/>
        <w:jc w:val="left"/>
        <w:rPr/>
      </w:pPr>
      <w:r>
        <w:rPr/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 i 2   ustawy z dnia 27 sierpnia 2009 r. o finansach publicznych  (Dz. U. Nr 157 poz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195.486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06.773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098.547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9.834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Dokonuje się zmian w planie dotacji celowych udzielonych z budżetu Powiatu Goleniowskiego na zadania własne powiatu realizowane przez podmioty należące do sektora finansów publicznych w 2011 r. zgodnie z załącznikiem Nr 4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6.</w:t>
      </w:r>
      <w:r>
        <w:rPr>
          <w:sz w:val="24"/>
        </w:rPr>
        <w:t xml:space="preserve"> Dokonuje się zmian w planie dochodów i wydatków związanych z realizacją zadań wykonywanych na podstawie porozumień (umów) między jednostkami samorządu terytorialnego w 2011 r. zgodnie z załącznikiem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8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1 r. dotyc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Zwiększenia dochodów o kwotę</w:t>
      </w:r>
      <w:r>
        <w:rPr>
          <w:bCs w:val="false"/>
          <w:szCs w:val="24"/>
        </w:rPr>
        <w:t xml:space="preserve"> 1.195.486 </w:t>
      </w:r>
      <w:r>
        <w:rPr>
          <w:b w:val="false"/>
          <w:bCs w:val="false"/>
          <w:szCs w:val="24"/>
        </w:rPr>
        <w:t>zł w</w:t>
      </w:r>
      <w:r>
        <w:rPr>
          <w:b w:val="false"/>
          <w:bCs w:val="false"/>
          <w:color w:val="FF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 związku z: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zawiadomieniem Ministra Finansów z dnia 24 lutego 2011 r., znak: ST4/4820/109/2011 informującym o ustaleniu ostatecznych wysokości przyznanych kwot poszczególnych części subwencji ogólnej. Ustalone wielkości skutkują </w:t>
      </w:r>
      <w:r>
        <w:rPr/>
        <w:t>zwiększeniem części oświatowej subwencji ogólnej o kwotę 815.391 zł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uwzględnieniem wniosku dyrektora PUP w Goleniowie z dnia 21 lutego 2011 r., znak: PUP-G-VIII-310/01/ZK/11</w:t>
      </w:r>
      <w:r>
        <w:rPr>
          <w:b w:val="false"/>
        </w:rPr>
        <w:t xml:space="preserve"> w sprawie zwiększenia planu dochodów o kwotę </w:t>
        <w:br/>
      </w:r>
      <w:r>
        <w:rPr/>
        <w:t>87.438 zł</w:t>
      </w:r>
      <w:r>
        <w:rPr>
          <w:b w:val="false"/>
        </w:rPr>
        <w:t xml:space="preserve"> w związku z podpisaniem porozumienia z WUP w Szczecinie na realizację projektu finansowanego ze środków Unijnych pn.” Piramida kompetencji”, w ramach działania VI Poprawa dostępu do zatrudnienia oraz wspieranie aktywności zawodowej w regionie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</w:rPr>
        <w:t xml:space="preserve">Dyrektora ZSS w Goleniowie z dnia 14 lutego i 8 marca 2011 r. w sprawie zwiększenia dochodów o kwotę </w:t>
      </w:r>
      <w:r>
        <w:rPr/>
        <w:t>14.123 zł</w:t>
      </w:r>
      <w:r>
        <w:rPr>
          <w:b w:val="false"/>
        </w:rPr>
        <w:t xml:space="preserve"> w związku z uzyskaniem dodatkowych wpływów z wynajmu pomieszczeń i samochodu a także z tytułu odszkodowania od firmy ubezpieczeniowej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yrektora PCPR w Goleniowie z dnia 14 marca 2011 r. w sprawie zwiększenia dochodów o kwotę </w:t>
      </w:r>
      <w:r>
        <w:rPr>
          <w:szCs w:val="24"/>
        </w:rPr>
        <w:t>275.647 zł</w:t>
      </w:r>
      <w:r>
        <w:rPr>
          <w:b w:val="false"/>
          <w:szCs w:val="24"/>
        </w:rPr>
        <w:t xml:space="preserve"> w związku z podpisaniem porozumień z  jednostkami samorządu terytorialnego na utrzymanie dzieci pochodzących z innych powiatów a umieszczonych w WPOW w Goleniowie i w rodzinach zastępczych na terenie naszego powiatu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 xml:space="preserve">Dyrektora ZSZ w Goleniowie z dnia 21 marca 2011 r. w sprawie zwiększenia dochodów o kwotę </w:t>
      </w:r>
      <w:r>
        <w:rPr>
          <w:szCs w:val="24"/>
        </w:rPr>
        <w:t>2.887 zł</w:t>
      </w:r>
      <w:r>
        <w:rPr>
          <w:b w:val="false"/>
          <w:szCs w:val="24"/>
        </w:rPr>
        <w:t xml:space="preserve"> w związku z uzyskaniem ponadplanowych wpływów z tytułu przeprowadzenia egzaminów w Centrum Egzaminacyjnym ECDL przy ZSZ w Goleniowie;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mniejszenia dochodów o kwotę  </w:t>
      </w:r>
      <w:r>
        <w:rPr/>
        <w:t>106.773 zł</w:t>
      </w:r>
      <w:r>
        <w:rPr>
          <w:b w:val="false"/>
        </w:rPr>
        <w:t xml:space="preserve"> z tego:</w:t>
      </w:r>
    </w:p>
    <w:p>
      <w:pPr>
        <w:pStyle w:val="Tekstpodstawowy2"/>
        <w:numPr>
          <w:ilvl w:val="0"/>
          <w:numId w:val="4"/>
        </w:numPr>
        <w:rPr/>
      </w:pPr>
      <w:r>
        <w:rPr/>
        <w:t>26 zł</w:t>
      </w:r>
      <w:r>
        <w:rPr>
          <w:b w:val="false"/>
        </w:rPr>
        <w:t xml:space="preserve"> w związku z zawiadomieniem Ministra Finansów z dnia 24 lutego 2011 r., znak: ST4/4820/109/2011 informującym o ustaleniu ostatecznych wysokości przyznanych kwot poszczególnych części subwencji ogólnej. Ustalone wielkości skutkują obniżeniem części równoważącej w/w kwotę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106.747 zł </w:t>
      </w:r>
      <w:r>
        <w:rPr>
          <w:b w:val="false"/>
        </w:rPr>
        <w:t>na zadania powierzone związane z pobytem dzieci pochodzących z terenów innych powiatów a umieszczonych w placówkach i rodzinach zastępczych na terenie powiatu Goleniowskiego(zmiana miejsca zamieszkania rodziny zastępczej, przeniesienia dzieci do innej placówki);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</w:rPr>
        <w:t xml:space="preserve">Zwiększenie planu wydatków o kwotę </w:t>
      </w:r>
      <w:r>
        <w:rPr/>
        <w:t>1.088.713 zł</w:t>
      </w:r>
      <w:r>
        <w:rPr>
          <w:b w:val="false"/>
        </w:rPr>
        <w:t xml:space="preserve"> z tego:</w:t>
      </w:r>
    </w:p>
    <w:p>
      <w:pPr>
        <w:pStyle w:val="Tekstpodstawowy2"/>
        <w:numPr>
          <w:ilvl w:val="0"/>
          <w:numId w:val="4"/>
        </w:numPr>
        <w:rPr/>
      </w:pPr>
      <w:r>
        <w:rPr/>
        <w:t>820.274 zł</w:t>
      </w:r>
      <w:r>
        <w:rPr>
          <w:b w:val="false"/>
        </w:rPr>
        <w:t xml:space="preserve"> na zadania oświatowe. Środki zabezpieczone zostaną w Wydziale Finansowym  i uruchamiane będą w formie bonu restrukturyzacyjnego dla poszczególnych Jednostek Oświatowych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87.438 zł</w:t>
      </w:r>
      <w:r>
        <w:rPr>
          <w:b w:val="false"/>
        </w:rPr>
        <w:t xml:space="preserve"> </w:t>
      </w:r>
      <w:r>
        <w:rPr/>
        <w:t>dla PUP</w:t>
      </w:r>
      <w:r>
        <w:rPr>
          <w:b w:val="false"/>
        </w:rPr>
        <w:t xml:space="preserve"> na realizację projektu finansowanego ze środków Unijnych pn.” Piramida kompetencji”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/>
        <w:t xml:space="preserve">150.531 zł dla WPOW w Goleniowie </w:t>
      </w:r>
      <w:r>
        <w:rPr>
          <w:b w:val="false"/>
        </w:rPr>
        <w:t>z filią w Nowogardzie na zadania powierzone związane z utrzymaniem dzieci pochodzących z terenów innych powiatów (zgodnie z zawartymi porozumieniami);</w:t>
      </w:r>
    </w:p>
    <w:p>
      <w:pPr>
        <w:pStyle w:val="Tekstpodstawowy2"/>
        <w:numPr>
          <w:ilvl w:val="0"/>
          <w:numId w:val="4"/>
        </w:numPr>
        <w:rPr/>
      </w:pPr>
      <w:r>
        <w:rPr/>
        <w:t>9.214 zł dla ZSS w Goleniowie</w:t>
      </w:r>
      <w:r>
        <w:rPr>
          <w:b w:val="false"/>
        </w:rPr>
        <w:t xml:space="preserve">  z przeznaczeniem na pokrycie kosztów bieżących w jednostce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/>
        <w:t xml:space="preserve"> </w:t>
      </w:r>
      <w:r>
        <w:rPr/>
        <w:t xml:space="preserve">2.887 zł dla ZSZ w Goleniowie </w:t>
      </w:r>
      <w:r>
        <w:rPr>
          <w:b w:val="false"/>
        </w:rPr>
        <w:t>na pokrycie kosztów związanych z opłaceniem egzaminatora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/>
        <w:t>18.369 zł dla PCPR w Goleniowie</w:t>
      </w:r>
      <w:r>
        <w:rPr>
          <w:b w:val="false"/>
        </w:rPr>
        <w:t xml:space="preserve"> z przeznaczeniem na pokrycie kosztów umieszczenia w rodzinie zastępczej dzieci pochodzących z powiatu Kamieńskiego i Miasta Szczecina (zgodnie z zawartymi porozumieniami)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>
          <w:b w:val="false"/>
        </w:rPr>
        <w:t xml:space="preserve">Przeniesienie w planie wydatków pomiędzy działami, rozdziałami i paragrafami  na kwotę </w:t>
      </w:r>
      <w:r>
        <w:rPr/>
        <w:t>9.834 zł</w:t>
      </w:r>
      <w:r>
        <w:rPr>
          <w:b w:val="false"/>
        </w:rPr>
        <w:t xml:space="preserve"> z tego: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Cs w:val="24"/>
        </w:rPr>
      </w:pPr>
      <w:r>
        <w:rPr/>
        <w:t>4.000 zł</w:t>
      </w:r>
      <w:r>
        <w:rPr>
          <w:b w:val="false"/>
        </w:rPr>
        <w:t xml:space="preserve"> na wniosek Naczelnika Wydziału Ochrony Środowiska i Leśnictwa w związku z koniecznością zabezpieczenia środków finansowych na prace melioracyjne dotyczące wpływu rowu w obrębie Bolechowo na zalewanie piwnic w budynkach mieszkalnych,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Cs w:val="24"/>
        </w:rPr>
      </w:pPr>
      <w:r>
        <w:rPr/>
        <w:t>494 zł</w:t>
      </w:r>
      <w:r>
        <w:rPr>
          <w:b w:val="false"/>
        </w:rPr>
        <w:t xml:space="preserve"> na wniosek Dyrektora ZSS w Goleniowie w związku z koniecznością zabezpieczenia środków finansowych na dodatkowe wynagrodzenia roczne we właściwym dziale podziałki klasyfikacji budżetowej (ruchy kadrowe nauczycieli),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Cs w:val="24"/>
        </w:rPr>
      </w:pPr>
      <w:r>
        <w:rPr/>
        <w:t xml:space="preserve"> </w:t>
      </w:r>
      <w:r>
        <w:rPr/>
        <w:t>5.340 zł</w:t>
      </w:r>
      <w:r>
        <w:rPr>
          <w:b w:val="false"/>
        </w:rPr>
        <w:t xml:space="preserve">  na wniosek Dyrektora PCPR w Goleniowie w celu dostosowania planu do bieżących potrzeb jednostki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i/>
          <w:sz w:val="18"/>
          <w:szCs w:val="18"/>
        </w:rPr>
        <w:t>Goleniów, dnia 23 marca 2011 r.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Heading1"/>
        <w:ind w:left="2832" w:firstLine="708"/>
        <w:rPr/>
      </w:pPr>
      <w:r>
        <w:rPr/>
        <w:tab/>
        <w:tab/>
        <w:tab/>
        <w:tab/>
      </w:r>
      <w:r>
        <w:rPr>
          <w:i/>
        </w:rPr>
        <w:tab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bullet"/>
      <w:lvlText w:val=""/>
      <w:lvlJc w:val="left"/>
      <w:pPr>
        <w:tabs>
          <w:tab w:val="num" w:pos="340"/>
        </w:tabs>
        <w:ind w:left="396" w:hanging="396"/>
      </w:pPr>
      <w:rPr>
        <w:rFonts w:ascii="Wingdings" w:hAnsi="Wingdings" w:cs="Wingdings" w:hint="default"/>
        <w:sz w:val="24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hruti" w:hAnsi="Shruti" w:cs="Shrut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hruti" w:hAnsi="Shruti" w:cs="Shru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color w:val="000000"/>
      <w:sz w:val="24"/>
    </w:rPr>
  </w:style>
  <w:style w:type="character" w:styleId="WW8Num46z1">
    <w:name w:val="WW8Num46z1"/>
    <w:qFormat/>
    <w:rPr>
      <w:rFonts w:ascii="Wingdings" w:hAnsi="Wingdings" w:cs="Wingdings"/>
      <w:b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Basia Bąk</dc:creator>
  <dc:description/>
  <cp:keywords/>
  <dc:language>en-US</dc:language>
  <cp:lastModifiedBy> </cp:lastModifiedBy>
  <cp:lastPrinted>2011-03-24T10:35:00Z</cp:lastPrinted>
  <dcterms:modified xsi:type="dcterms:W3CDTF">2011-04-08T06:39:00Z</dcterms:modified>
  <cp:revision>2</cp:revision>
  <dc:subject/>
  <dc:title>    Uchwała Nr  </dc:title>
</cp:coreProperties>
</file>